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RE YOU READING? 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LET’S SEE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>Who commanded the UN Force in Rwanda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>What is “Somali Syndrome”, and how did it impact on the ability of the US to respond to events in Somalia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How are events in Rwanda reminiscent of events in say Manchuria, or Abysinnia?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What does the author of “Death of a Dinosaur” mean when he says, “[T]he League of Nations, and the UN – have always been assemblies of colonial powers designed…to prevent inter-imperial conflict…That has been the pattern…it is difficult to see how it can be changed.”?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>Do you believe that the UN is, as the author says, “a dangerous anachronism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4:03:00Z</dcterms:created>
  <dc:creator>Hugh Plouffe</dc:creator>
  <dc:description/>
  <dc:language>en-US</dc:language>
  <cp:lastModifiedBy>Hugh Plouffe</cp:lastModifiedBy>
  <dcterms:modified xsi:type="dcterms:W3CDTF">2004-07-27T03:45:00Z</dcterms:modified>
  <cp:revision>2</cp:revision>
  <dc:subject/>
  <dc:title>ARE YOU READING</dc:title>
</cp:coreProperties>
</file>